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ptr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 xml:space="preserve">LN1 – </w:t>
      </w:r>
      <w:r>
        <w:rPr>
          <w:b/>
          <w:color w:val="000000"/>
          <w:sz w:val="22"/>
          <w:szCs w:val="22"/>
          <w:lang w:val="ro-RO" w:eastAsia="en-US"/>
        </w:rPr>
        <w:t>Intretinere si verificari profilactice la instalatia de masurare a indicilor chimici din circuitul de apa-abur aferenta meselor de probe</w:t>
      </w:r>
      <w:r>
        <w:rPr>
          <w:b/>
          <w:color w:val="000000"/>
          <w:sz w:val="22"/>
          <w:szCs w:val="22"/>
          <w:lang w:val="fr-FR" w:eastAsia="en-US"/>
        </w:rPr>
        <w:t xml:space="preserve"> din cadrul </w:t>
      </w:r>
      <w:r>
        <w:rPr>
          <w:b/>
          <w:bCs/>
          <w:iCs/>
          <w:color w:val="000000"/>
          <w:sz w:val="22"/>
          <w:szCs w:val="22"/>
          <w:lang w:val="es-ES" w:eastAsia="en-US"/>
        </w:rPr>
        <w:t>CTE Progresu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  <w:lang w:val="fr-FR" w:eastAsia="en-US"/>
        </w:rPr>
      </w:pPr>
      <w:r>
        <w:rPr>
          <w:b/>
          <w:bCs/>
          <w:iCs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PRESTATOR</w:t>
      </w:r>
      <w:r>
        <w:rPr>
          <w:sz w:val="22"/>
          <w:szCs w:val="22"/>
          <w:lang w:val="fr-FR" w:eastAsia="en-US"/>
        </w:rPr>
        <w:t>: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NOMENCLATORUL SERVICIILOR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94"/>
        <w:gridCol w:w="850"/>
        <w:gridCol w:w="851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ILOR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C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silice tip COPRA SILICA-SWAN (Elvetia) = 7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on line hidrazina tip FAM HYDRAZINA-SWAN (Elvetia) = 1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h-metru tip FAM POWER-SWAN (Elvetia) = 5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tometru tip FAM POWERCON-SWAN (Elvetia) = 17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xigenometru FAM OXYTRACE-SWAN (Elvetia) = 7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sodiu tip FAM SOLO SODIUM- SWAN (Elvetia) = 2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ometru tip AQUACON IOTRONIC (Germania) = 2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stem de conditionare probe SENTRY SL 200L-SL200H (SUA) =11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verificare, intretinere ansamble,  diagnoza defectiuni, inlocuire piese defecte (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stem de conditionare probe Dr. Thiedig (Germania) =4 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 diagnoza defectiuni, inlocuire piese defect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LOCUIRE  MATERIALE CONSUMABILE SI PIESE DE SCHI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materiale consumabile si piese de schimb (conform  Anexa 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CONSUMABILE SI A PIESELOR DE SCHIMB ASIGURATE DE PRESTATOR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134"/>
        <w:gridCol w:w="858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sodiu tip FAM SOLO SODIUM- SWAN (Elveti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e etalon 1000 ppm Na, cod A-85.141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. 100 m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nalizor silice tip COPRA SILICA-SWAN (Elveti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na cationica grad Nuclear pentru functie BLA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e etalon 100 ppm SiO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. 100 m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 pompa peristalt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xigenometru FAM OXYTRACE-SWAN (Elveti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garnituri cu solutii IALK 50 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ometru tip AQUACON IOTRONIC (Germani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v RHB 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. 500 m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 lei  (fara TVA) :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tbl>
      <w:tblPr>
        <w:tblW w:w="94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255" w:hRule="atLeast"/>
        </w:trPr>
        <w:tc>
          <w:tcPr>
            <w:tcW w:w="9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9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it-IT" w:eastAsia="en-US"/>
              </w:rPr>
              <w:t>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3. In oferta tehnica ofertantul va certifica realizarea serviciilor solicitate in Anexa 1 si asigurarea materialelor prezentate in Anexa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4. In cadrul ofertei tehnice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rPr>
                <w:spacing w:val="4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5. In cadrul ofertei tehnice, ofertantul va face dovada respectarii reglementarilor în vigoare referitoare la securitatea si sanatatea în munca (</w:t>
            </w:r>
            <w:r>
              <w:rPr>
                <w:color w:val="000000"/>
                <w:spacing w:val="4"/>
                <w:sz w:val="20"/>
                <w:szCs w:val="20"/>
                <w:lang w:val="ro-RO" w:eastAsia="en-US"/>
              </w:rPr>
              <w:t>Legea protectiei muncii nr.319/2006; Normele metodologice de aplicare a prevederilor Legii securitatii si sanatatii in munca nr. 319/2006, aprobate prin HG 1425/2006, cu completarile si modificarile aprobate prin HG 955/2010;  PE205/1981 norme de protectie a muncii pentru partea mecanica a centralelor electr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/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>: conform cerinte caiet de sarcin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de executie: 365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sz w:val="22"/>
                <w:szCs w:val="22"/>
                <w:lang w:val="it-IT" w:eastAsia="en-US"/>
              </w:rPr>
              <w:t>de la predarea frontului de lucru, dar nu inainte de data de 31.01.20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)instrumente de garantare emise în condiţiile legii astfel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(i) scrisori de garanţie emise de instituţii de credit bancare </w:t>
            </w:r>
            <w:r>
              <w:rPr>
                <w:bCs/>
                <w:iCs/>
                <w:sz w:val="22"/>
                <w:szCs w:val="22"/>
              </w:rPr>
              <w:t xml:space="preserve">sau de instituţii financiare nebancare </w:t>
            </w:r>
            <w:r>
              <w:rPr>
                <w:iCs/>
                <w:sz w:val="22"/>
                <w:szCs w:val="22"/>
              </w:rPr>
              <w:t xml:space="preserve">din România sau din alt stat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ii) asigurări de garanţii emise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     – </w:t>
            </w:r>
            <w:r>
              <w:rPr>
                <w:iCs/>
                <w:sz w:val="22"/>
                <w:szCs w:val="22"/>
              </w:rPr>
              <w:t xml:space="preserve">fie de societăţi de asigurare care deţin autorizaţii de funcţionare emise în România sau într-un alt stat membru al Uniunii Europene şi/sau care sunt înscrise în registrele publicate pe site-ul Autorităţii de Supraveghere Financiară, după caz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– </w:t>
            </w:r>
            <w:r>
              <w:rPr>
                <w:iCs/>
                <w:sz w:val="22"/>
                <w:szCs w:val="22"/>
              </w:rPr>
              <w:t xml:space="preserve">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)prin reţineri succesive din sumele datorate pentru facturi parţiale;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)prin combinarea a două sau mai multe dintre modalităţile de constituire prevăzute la lit. a)-c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Progresu </w:t>
            </w:r>
            <w:r>
              <w:rPr>
                <w:sz w:val="22"/>
                <w:szCs w:val="22"/>
                <w:lang w:val="ro-RO" w:eastAsia="en-US"/>
              </w:rPr>
              <w:t>– Str. Pogoanelor nr.1A, Sector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8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Receptia serviciilor </w:t>
            </w:r>
            <w:r>
              <w:rPr>
                <w:sz w:val="20"/>
                <w:szCs w:val="20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pacing w:val="-2"/>
                <w:sz w:val="20"/>
                <w:szCs w:val="20"/>
                <w:lang w:val="ro-RO" w:eastAsia="en-US"/>
              </w:rPr>
              <w:t>- receptia la terminarea fiecarei interventii prin incheierea procesului verbal de confirmare si receptie la terminarea serviciilor – Anexa  nr.4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720" w:leader="none"/>
                <w:tab w:val="left" w:pos="5414" w:leader="dot"/>
              </w:tabs>
              <w:rPr>
                <w:sz w:val="20"/>
                <w:szCs w:val="20"/>
                <w:lang w:val="fr-FR" w:eastAsia="en-US"/>
              </w:rPr>
            </w:pPr>
            <w:r>
              <w:rPr>
                <w:spacing w:val="-1"/>
                <w:sz w:val="20"/>
                <w:szCs w:val="20"/>
                <w:lang w:val="ro-RO" w:eastAsia="en-US"/>
              </w:rPr>
              <w:t>- receptia la terminarea prestarii serviciilor (la expirarea duratei contractului)</w:t>
            </w:r>
            <w:r>
              <w:rPr>
                <w:color w:val="000000"/>
                <w:spacing w:val="1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Normal"/>
        <w:ind w:left="4068" w:firstLine="113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PRESTATOR                                                                                                                …………..………..…………</w:t>
      </w:r>
    </w:p>
    <w:sectPr>
      <w:footerReference w:type="default" r:id="rId3"/>
      <w:type w:val="nextPage"/>
      <w:pgSz w:w="11906" w:h="16838"/>
      <w:pgMar w:left="1296" w:right="282" w:gutter="0" w:header="0" w:top="142" w:footer="356" w:bottom="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Luminita.Leu</cp:lastModifiedBy>
  <cp:lastPrinted>2022-10-18T12:40:00Z</cp:lastPrinted>
  <dcterms:modified xsi:type="dcterms:W3CDTF">2022-12-21T12:13:00Z</dcterms:modified>
  <cp:revision>380</cp:revision>
  <dc:subject/>
  <dc:title>DENUMIRE PRODUS</dc:title>
</cp:coreProperties>
</file>